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_Hlk129335315"/>
      <w:bookmarkStart w:id="1" w:name="_Hlk122940313"/>
      <w:bookmarkEnd w:id="0"/>
      <w:bookmarkEnd w:id="1"/>
      <w:r>
        <w:rPr>
          <w:rFonts w:cs="Cambria" w:ascii="Cambria" w:hAnsi="Cambria"/>
          <w:sz w:val="24"/>
          <w:szCs w:val="24"/>
          <w:lang w:val="sr-BA"/>
        </w:rPr>
        <w:t>Број: 02/4.01-20-011-518-1/23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3</w:t>
      </w:r>
      <w:r>
        <w:rPr>
          <w:rFonts w:cs="Cambria" w:ascii="Cambria" w:hAnsi="Cambria"/>
          <w:sz w:val="24"/>
          <w:szCs w:val="24"/>
          <w:lang w:val="sr-BA"/>
        </w:rPr>
        <w:t>. 3. 2023. године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2" w:name="_Hlk129335315"/>
      <w:bookmarkStart w:id="3" w:name="_Hlk129335315"/>
      <w:bookmarkEnd w:id="3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Извјештај</w:t>
      </w:r>
      <w:r>
        <w:rPr>
          <w:rFonts w:cs="Cambria" w:ascii="Cambria" w:hAnsi="Cambria"/>
          <w:b/>
          <w:sz w:val="24"/>
          <w:szCs w:val="24"/>
          <w:lang w:val="en-US"/>
        </w:rPr>
        <w:t>a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о пословању Инвестиционо-развојне банке Републике Српске а. д. Бања Лука и фондова за 2021. годину, са извјештајем независног спољног ревизора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3. 3. 2023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пословању Инвестиционо-развојне банке Републике Српске а. д. Бања Лука и фондова за 2021. годину, са извјештајем независног спољног ревизор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bookmarkStart w:id="4" w:name="_Hlk129611864"/>
      <w:bookmarkStart w:id="5" w:name="_Hlk122954794"/>
      <w:r>
        <w:rPr>
          <w:rFonts w:cs="Cambria" w:ascii="Cambria" w:hAnsi="Cambria"/>
          <w:sz w:val="24"/>
          <w:szCs w:val="24"/>
          <w:lang w:val="sr-CS"/>
        </w:rPr>
        <w:t xml:space="preserve">Сједници одбора су присуствовали: </w:t>
      </w:r>
      <w:r>
        <w:rPr>
          <w:rFonts w:cs="Cambria" w:ascii="Cambria" w:hAnsi="Cambria"/>
          <w:sz w:val="24"/>
          <w:szCs w:val="24"/>
          <w:lang w:val="sr-BA"/>
        </w:rPr>
        <w:t>Милутин Тасовац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ражен Врховац, Милан Трнинић, Велибор Станић, Мирсад Дуратовић, Диана Чекић, Тамара Дамјановић </w:t>
      </w:r>
      <w:r>
        <w:rPr>
          <w:rFonts w:cs="Cambria" w:ascii="Cambria" w:hAnsi="Cambria"/>
          <w:sz w:val="24"/>
          <w:szCs w:val="24"/>
          <w:lang w:val="sr-CS"/>
        </w:rPr>
        <w:t>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рјана Орашанин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</w:rPr>
        <w:t xml:space="preserve"> Милан Рад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</w:t>
      </w:r>
      <w:bookmarkEnd w:id="4"/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извјештаја </w:t>
      </w:r>
      <w:r>
        <w:rPr>
          <w:rFonts w:cs="Cambria" w:ascii="Cambria" w:hAnsi="Cambria"/>
          <w:sz w:val="24"/>
          <w:szCs w:val="24"/>
          <w:lang w:val="sr-CS"/>
        </w:rPr>
        <w:t>подн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 г</w:t>
      </w:r>
      <w:r>
        <w:rPr>
          <w:rFonts w:cs="Cambria" w:ascii="Cambria" w:hAnsi="Cambria"/>
          <w:sz w:val="24"/>
          <w:szCs w:val="24"/>
          <w:lang w:val="en-U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дин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рко Бошњак</w:t>
      </w:r>
      <w:r>
        <w:rPr>
          <w:rFonts w:cs="Cambria" w:ascii="Cambria" w:hAnsi="Cambria"/>
          <w:sz w:val="24"/>
          <w:szCs w:val="24"/>
          <w:lang w:val="sr-CS"/>
        </w:rPr>
        <w:t xml:space="preserve">, представник </w:t>
      </w:r>
      <w:bookmarkEnd w:id="5"/>
      <w:r>
        <w:rPr>
          <w:rFonts w:cs="Cambria" w:ascii="Cambria" w:hAnsi="Cambria"/>
          <w:sz w:val="24"/>
          <w:szCs w:val="24"/>
          <w:lang w:val="sr-BA" w:eastAsia="bs-Cyrl-BA"/>
        </w:rPr>
        <w:t>Инвестиционо-развојне банке Републике Српске а. д. Бања Лук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Извјештај о пословању Инвестиционо-развојне банке Републике Српске а. д. Бања Лука и фондова за 2021. годину, са извјештајем независног спољног ревизора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Милутин Тасовац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6" w:name="_Hlk122940313"/>
      <w:bookmarkStart w:id="7" w:name="_Hlk122940313"/>
      <w:bookmarkEnd w:id="7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18-2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Комитета за координацију надзора финансијског сектора Републике Српске за 2021. годину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за финансије и буџет Народне скупштине Републике Српске одржао је своју сједницу 13. 3. 2023. године на којој је разматрао Извјештај </w:t>
      </w:r>
      <w:bookmarkStart w:id="8" w:name="_Hlk129611835"/>
      <w:r>
        <w:rPr>
          <w:rFonts w:cs="Cambria" w:ascii="Cambria" w:hAnsi="Cambria"/>
          <w:sz w:val="24"/>
          <w:szCs w:val="24"/>
          <w:lang w:val="sr-BA"/>
        </w:rPr>
        <w:t>Комитета за координацију надзора финансијског сектора Републике Српске</w:t>
      </w:r>
      <w:bookmarkEnd w:id="8"/>
      <w:r>
        <w:rPr>
          <w:rFonts w:cs="Cambria" w:ascii="Cambria" w:hAnsi="Cambria"/>
          <w:sz w:val="24"/>
          <w:szCs w:val="24"/>
          <w:lang w:val="sr-BA"/>
        </w:rPr>
        <w:t xml:space="preserve"> за 2021. годин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o је г-дин Огњен Михајловић, представник Комитета за координацију надзора финансијског сектор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Комитета за координацију надзора финансијског сектора Републике Српске за 2021. годину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18-3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Фискалног савјета Републике Српске:</w:t>
      </w:r>
    </w:p>
    <w:p>
      <w:pPr>
        <w:pStyle w:val="Normal"/>
        <w:spacing w:lineRule="auto" w:line="276"/>
        <w:ind w:firstLine="720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а) Извјештај о спровођењу Закона о фискалној одговорности у Републици Српској за 2021. годину;</w:t>
      </w:r>
    </w:p>
    <w:p>
      <w:pPr>
        <w:pStyle w:val="Normal"/>
        <w:spacing w:lineRule="auto" w:line="276"/>
        <w:ind w:firstLine="720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б) Извјештај о раду за период 1. 1. 2021 – 31. 12. 2021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3. 3. 2023. године на којој је разматрао наведене извјештаје Фискалног савјета  Републике Српс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их извјештаја </w:t>
      </w:r>
      <w:bookmarkStart w:id="9" w:name="_Hlk129597048"/>
      <w:r>
        <w:rPr>
          <w:rFonts w:cs="Cambria" w:ascii="Cambria" w:hAnsi="Cambria"/>
          <w:sz w:val="24"/>
          <w:szCs w:val="24"/>
          <w:lang w:val="sr-BA"/>
        </w:rPr>
        <w:t>поднио је г-дин Миленко Крајишник, предсједник Фискалног савјета Републике Српске</w:t>
      </w:r>
      <w:bookmarkEnd w:id="9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и Фискалног савјета Републике Српске: а) Извјештај о спровођењу Закона о фискалној одговорности у Републици Српској за 2021. годину и б) Извјештај о раду за период 1. 1. 2021 – 31. 12. 2021. године упућују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bookmarkStart w:id="10" w:name="_Hlk129597167"/>
      <w:r>
        <w:rPr>
          <w:rFonts w:cs="Cambria" w:ascii="Cambria" w:hAnsi="Cambria"/>
          <w:sz w:val="24"/>
          <w:szCs w:val="24"/>
          <w:lang w:val="sr-BA"/>
        </w:rPr>
        <w:t>Број: 02/4.01-20-011-518-4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Извјештаја о стању у банкарском систему Републике Српске за период 1. 1. 2021 – 31. 12. 2021. године и Извјештај о пословању и резултатима рада са финансијским извјештајем Агенције за банкарство Републике Српске за период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1. 1. 2021 – 31. 12. 2021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3. 3. 2023. године на којој је разматрао наведене извјештаје Агенције за банкарство Републике Српс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их извјештаја поднио је г-дин Срђан Шупут, директор  Агенције за банкарство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bookmarkStart w:id="11" w:name="_Hlk129597167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о стању у банкарском систему Републике Српске за период 1. 1. 2021 – 31. 12. 2021. године и Извјештај о пословању и резултатима рада са финансијским извјештајем Агенције за банкарство Републике Српске за период 1. 1. 2021 – 31. 12. 2021. године упућује у даљу скупштинску процедуру</w:t>
      </w:r>
      <w:bookmarkEnd w:id="11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Милутин Тасовац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18-5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Агенције за осигурање Републике Српске: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а) Извјештај о стању сектора осигурања у Републици Српској за период 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1. 1. 2021 – 31. 12. 2021. године;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б) Извјештај о раду за период 1. 1. 2021 – 31. 12. 2021. године;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в) Извјештај о финансијском пословању за период 1. 1. 2021 – 31. 12. 2021. год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3. 3. 2023. године на којој је разматрао наведене извјештаје Агенције за осигурање Републике Српс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их извјештаја поднијела је г-ђа Драженка Јањанин, в.д. директора Агенције за осигурање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наведени извјештаји Агенције за осигурање Републике Српске упућују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Милутин Тасовац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18-6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bookmarkStart w:id="12" w:name="_Hlk129612348"/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о разматрању </w:t>
      </w:r>
      <w:bookmarkEnd w:id="12"/>
      <w:r>
        <w:rPr>
          <w:rFonts w:cs="Cambria" w:ascii="Cambria" w:hAnsi="Cambria"/>
          <w:b/>
          <w:bCs/>
          <w:sz w:val="24"/>
          <w:szCs w:val="24"/>
          <w:lang w:val="sr-BA"/>
        </w:rPr>
        <w:t>Извјештаја Комисије за хартије од вриједности Републике Српске: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BA"/>
        </w:rPr>
        <w:t>а) Извјештај о стању на тржишту хартија од вриједности за 2021. годину;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б) Извјештај о раду за 2021. годину;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в) Извјештај о финансијском пословању за период 1. 1 – 31. 12. 2021. године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3. 3. 2023. године на којој је разматрао наведене извјештаје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Комисије за хартије од вриједности Републике Српс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их извјештаја поднио је г-дин Огњен Михајловић, предсједник Комисије за хартије од вриједности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наведени извјештаји Комисије за хартије од вриједности Републике Српске упућују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bookmarkStart w:id="13" w:name="_Hlk129597892"/>
      <w:r>
        <w:rPr>
          <w:rFonts w:cs="Cambria" w:ascii="Cambria" w:hAnsi="Cambria"/>
          <w:sz w:val="24"/>
          <w:szCs w:val="24"/>
          <w:lang w:val="sr-BA"/>
        </w:rPr>
        <w:t>Број: 02/4.01-20-011-518-7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о раду и пословању Гарантног фонда Републике Српске а. д. Бања Лука за 2021. годину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дбор за финансије и буџет Народне скупштине Републике Српске одржао је своју сједницу 13. 3. 2023. године на којој је разматрао Извјештај о раду и пословању </w:t>
      </w:r>
      <w:bookmarkStart w:id="14" w:name="_Hlk129597869"/>
      <w:r>
        <w:rPr>
          <w:rFonts w:cs="Cambria" w:ascii="Cambria" w:hAnsi="Cambria"/>
          <w:sz w:val="24"/>
          <w:szCs w:val="24"/>
          <w:lang w:val="sr-BA"/>
        </w:rPr>
        <w:t>Гарантног фонда Републике Српске</w:t>
      </w:r>
      <w:bookmarkEnd w:id="14"/>
      <w:r>
        <w:rPr>
          <w:rFonts w:cs="Cambria" w:ascii="Cambria" w:hAnsi="Cambria"/>
          <w:sz w:val="24"/>
          <w:szCs w:val="24"/>
          <w:lang w:val="sr-BA"/>
        </w:rPr>
        <w:t xml:space="preserve"> а. д. Бања Лука за 2021. годин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о је г-дин Радивоја Крчмар, директор Гарантног фонд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bookmarkStart w:id="15" w:name="_Hlk129597892"/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о раду и пословању Гарантног фонда Републике Српске а. д. Бања Лука за 2021. годину упућује у даљу скупштинску процедуру</w:t>
      </w:r>
      <w:bookmarkEnd w:id="15"/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518-8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3. 3. 2023. године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50. Пословника Народне скупштине Републике Српске („Службени гласник Републике Српске“ број 66/20) Одбор за финансије и буџет Народне скупштине Републике Српске подноси Скупштини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 З В Ј Е Ш Т А Ј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о разматрању Извјештаја о проведеној финансијској ревизији Консолидованог годишњег финансијског извјештаја за кориснике буџета Републике Српске за период 1 – 31. 12. 2021. године</w:t>
      </w:r>
    </w:p>
    <w:p>
      <w:pPr>
        <w:pStyle w:val="Normal"/>
        <w:spacing w:lineRule="auto" w:line="276"/>
        <w:ind w:left="1080" w:hanging="0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за финансије и буџет Народне скупштине Републике Српске одржао је своју сједницу 13. 3. 2023. године на којој је разматрао Извјештај о проведеној финансијској ревизији Консолидованог годишњег финансијског извјештаја за кориснике буџета Републике Српске за период 1. 1 – 31. 12. 2021. годин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одбора су присуствовали: Милутин Тасовац, Дражен Врховац, Милан Трнинић, Велибор Станић, Мирсад Дуратовић, Диана Чекић, Тамара Дамјановић и Радмила Стојн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Мирјана Орашанин и Милан Радовић, чланови Одб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извјештаја поднијела је г-ђа Љиљана Форца, представница Главне службе за ревизију јавног сектора Републике Српске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 су једногласно заузели став да се Извјештај о проведеној финансијској ревизији Консолидованог годишњег финансијског извјештаја за кориснике буџета Републике Српске за период 1. 1 – 31. 12. 2021. године упућује у даљу скупштинску процедуру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 ОДБОРА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Милутин Тасовац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1-03-29T13:29:00Z</cp:lastPrinted>
  <dcterms:modified xsi:type="dcterms:W3CDTF">2023-03-13T14:07:00Z</dcterms:modified>
  <cp:revision>109</cp:revision>
  <dc:subject/>
  <dc:title>Датум, 10</dc:title>
</cp:coreProperties>
</file>